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melléklet a /2013 (.) önkormányzati határozatho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JÁNLATTÉTELI FELHÍVÁS 201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Bokod Község Önkormányzatának Képviselő-testülete</w:t>
        <w:br/>
        <w:t>a szociális ellátottak közétkeztetésének biztosítása érdekében készétel beszerzésére pályázatot hirde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ajánlattétel tárgya és mennyisége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zociális ellátottak </w:t>
      </w:r>
      <w:r>
        <w:rPr>
          <w:rFonts w:cs="Arial" w:ascii="Arial" w:hAnsi="Arial"/>
          <w:b/>
          <w:sz w:val="22"/>
          <w:szCs w:val="22"/>
        </w:rPr>
        <w:t>szociális</w:t>
      </w:r>
      <w:r>
        <w:rPr>
          <w:rFonts w:cs="Arial" w:ascii="Arial" w:hAnsi="Arial"/>
          <w:sz w:val="22"/>
          <w:szCs w:val="22"/>
        </w:rPr>
        <w:t xml:space="preserve"> étkeztetése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ves adag száma: ebéd 700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zociális intézményi létszámok változása miatt az éves adagszámok a tényleges létszámhoz igazodóan -20%-kal eltérhetnek éve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ertes ajánlattevő feladata az ételek kiszállítása a közintézmények számára az ajánlatkérő által megadott időpontokba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nyertes ajánlattevő által megajánlott nettó eladási árnak tartalmaznia kell az ételek kiszállításának költségeit is. Ajánlattevő az ajánlatában megajánlott nettó eladási áron felül semmilyen jogcímen térítésre nem tarthat igényt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szerződés meghatározása: tervezési szerződés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Ajánlattételi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jánlattevő rendelkezzen legalább</w:t>
        <w:br/>
        <w:t>5 millió Ft/év összegű és káreseményenként min. 3 millió Ft nagyságú az ajánlattételi felhívás  tárgyára (étkeztetés) vonatkozó érvényes felelősségbiztosításs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NTSZ tanúsítvánnyal rendelkező gépjármű biztosítása és fenntar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ést biztosító mellékkötelezettségek vállalása: Késedelmi kötbér mértéke a szerződés napi nettó összegének 1 %-a óránként, de legfeljebb összesen a vállalkozási szerződés nettó értékének 10 %-a. A meghiúsulási kötbér mértéke a szerződés nettó összegének 25 %-a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ajánlattételnek tartalmaznia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rajánlato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tlapváltoz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ia l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i és egyéb szakhatósági engedélyek másolatá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kképzettséget igazoló bizonyítványok másolatait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atárideje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szállítás kezdő időpontja: 2013. szeptember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efejező időpontja: 2014. augusztus 3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teljesítés helye: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óra Ferenc Általános Iskola Bokod, Fő u. 27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határideje: </w:t>
        <w:br/>
      </w:r>
      <w:r>
        <w:rPr>
          <w:rFonts w:cs="Arial" w:ascii="Arial" w:hAnsi="Arial"/>
          <w:b/>
          <w:sz w:val="22"/>
          <w:szCs w:val="22"/>
        </w:rPr>
        <w:t>2013. június 18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ajánlattétel benyújtásának címzettje: </w:t>
        <w:br/>
      </w:r>
      <w:r>
        <w:rPr>
          <w:rFonts w:cs="Arial" w:ascii="Arial" w:hAnsi="Arial"/>
          <w:b/>
          <w:sz w:val="22"/>
          <w:szCs w:val="22"/>
        </w:rPr>
        <w:t xml:space="preserve">Bokod Községi Önkormányzat 2855 Bokod, </w:t>
        <w:br/>
        <w:t>Hősök tere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ajánlattétel benyújtásának módja: ajánlott postai küldeményként, vagy Polgármesteri Hivatalban személyesen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ajánlattétel elbírálásának rendje: a beérkezett pályázatokról a Képviselőtestület dönt, legkésőbb a benyújtási határidő lejártát követő soros testületi ülésen, azaz legkésőbb 2013. június 30-ig. A döntést követően az ajánlattevők írásbeli tájékoztatást kapnak a Képviselő-testület dönt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vábbi tájékoztatás kérhető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zöllősi Miklós polgármestertől, a Polgármesteri Hivatalban, telefonon: 34/490-151; vagy </w:t>
        <w:br/>
        <w:t>e-mail útján: polgarmester@bokod.t-online.h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május 3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2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a</w:t>
      </w:r>
    </w:p>
    <w:p>
      <w:pPr>
        <w:pStyle w:val="Normal"/>
        <w:autoSpaceDE w:val="false"/>
        <w:ind w:left="1260" w:hanging="0"/>
        <w:jc w:val="center"/>
        <w:rPr/>
      </w:pPr>
      <w:r>
        <w:rPr/>
        <w:t>ajánlatkér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09" w:bottom="85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-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0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1">
    <w:name w:val="Normál (Web)1"/>
    <w:basedOn w:val="Normal"/>
    <w:qFormat/>
    <w:pPr>
      <w:spacing w:before="280" w:after="201"/>
    </w:pPr>
    <w:rPr>
      <w:rFonts w:ascii="Verdana" w:hAnsi="Verdana" w:cs="Verdana"/>
      <w:sz w:val="23"/>
      <w:szCs w:val="23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8:00Z</dcterms:created>
  <dc:creator>user</dc:creator>
  <dc:description/>
  <dc:language>en-US</dc:language>
  <cp:lastModifiedBy>user</cp:lastModifiedBy>
  <cp:lastPrinted>2012-04-13T10:43:00Z</cp:lastPrinted>
  <dcterms:modified xsi:type="dcterms:W3CDTF">2013-05-23T09:16:00Z</dcterms:modified>
  <cp:revision>6</cp:revision>
  <dc:subject/>
  <dc:title>PÁLYÁZATI FELHÍVÁS</dc:title>
</cp:coreProperties>
</file>